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ab/>
        <w:t xml:space="preserve">CCSS Standard Number(s): 6.NS  </w:t>
        <w:tab/>
        <w:t>Day:  Thursday, August 30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: Properties and Express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do you use exponents to represent number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at is the difference between prime and composite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valuate exponents in standard and exponential for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determine if a number is prime and composite and explain wh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memorize and write down the first ten prime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compare and contrast prime and composite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previous day’s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me, composite, neither, factors, even, od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ve of Erathosthenes/100s Ch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nent Mystery Square G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ored bloc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me Number Sequence Ma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ex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iss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ored Pap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ournal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time to discuss station activ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ion Activit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ve of Eratosthen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: Exponent Mystery Square (Hobson will emai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ored Blocks to determine dimensions and factors of squares/rectang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D: Find the sum of the first 5 prime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ournal Prompt: Student A says 51 is prime because it is odd and Student B says 51 is composite.  Who do you agree with and why?  Support your opinion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 and print worksheet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worksheetworks.com/math/numbers/prime-sequence-maze.html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worksheetworks.com/math/numbers/prime-sequence-maze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29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3:32:00Z</dcterms:modified>
  <cp:revision>4</cp:revision>
  <dc:subject/>
  <dc:title>Balanced Literacy Lesson Plan</dc:title>
</cp:coreProperties>
</file>